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09"/>
        <w:gridCol w:w="936"/>
        <w:gridCol w:w="737"/>
        <w:gridCol w:w="1015"/>
        <w:gridCol w:w="1200"/>
        <w:gridCol w:w="868"/>
        <w:gridCol w:w="1809"/>
      </w:tblGrid>
      <w:tr>
        <w:trPr>
          <w:trHeight w:val="25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ANGE!A1%3AH484"/>
            <w:bookmarkStart w:id="1" w:name="RANGE!A1%3AH484"/>
            <w:bookmarkEnd w:id="1"/>
          </w:p>
        </w:tc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9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городской Думы 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09.12.2010 № 113/5-г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города Сарова на 2011 год"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. решения от ________№_______)</w:t>
            </w:r>
          </w:p>
        </w:tc>
      </w:tr>
      <w:tr>
        <w:trPr>
          <w:trHeight w:val="338" w:hRule="atLeast"/>
        </w:trPr>
        <w:tc>
          <w:tcPr>
            <w:tcW w:w="1070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0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омственная структура расходов бюджета города Сарова на 2011 год </w:t>
            </w:r>
          </w:p>
        </w:tc>
      </w:tr>
      <w:tr>
        <w:trPr>
          <w:trHeight w:val="255" w:hRule="atLeast"/>
        </w:trPr>
        <w:tc>
          <w:tcPr>
            <w:tcW w:w="1070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26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</w:t>
            </w:r>
          </w:p>
        </w:tc>
      </w:tr>
      <w:tr>
        <w:trPr>
          <w:trHeight w:val="7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-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де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- 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-дов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4 433 195,1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города Саро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7 986 236,5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 588 891,00</w:t>
            </w:r>
          </w:p>
        </w:tc>
      </w:tr>
      <w:tr>
        <w:trPr>
          <w:trHeight w:val="14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 129 22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29 22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04 72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51 420,00</w:t>
            </w:r>
          </w:p>
        </w:tc>
      </w:tr>
      <w:tr>
        <w:trPr>
          <w:trHeight w:val="15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 3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 300,00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459 671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6 171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6 171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6 171,00</w:t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 государственной и муниципальной собственность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>
          <w:trHeight w:val="10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>
          <w:trHeight w:val="8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000,00</w:t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000,00</w:t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0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000,00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2 500,00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2 5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32 500,00</w:t>
            </w:r>
          </w:p>
        </w:tc>
      </w:tr>
      <w:tr>
        <w:trPr>
          <w:trHeight w:val="6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733 272,00</w:t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733 272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3 272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3 272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3 272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 252 042,74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 252 042,74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 932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18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в муниципальных образованиях Нижегород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432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2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втоном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9 542,74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ого и среднего предпринимательства г. Сарова на 2010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 000,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 000,00</w:t>
            </w:r>
          </w:p>
        </w:tc>
      </w:tr>
      <w:tr>
        <w:trPr>
          <w:trHeight w:val="20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вышение эффективности использования муниципального имущества и деятельности муниципальных предприятий, хозяйственных обществ, акции которых находятся в муниципальной собственности города Сарова, на 2008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42,7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42,7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1 899 397,5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 450 000,00</w:t>
            </w:r>
          </w:p>
        </w:tc>
      </w:tr>
      <w:tr>
        <w:trPr>
          <w:trHeight w:val="7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00 000,00</w:t>
            </w:r>
          </w:p>
        </w:tc>
      </w:tr>
      <w:tr>
        <w:trPr>
          <w:trHeight w:val="16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00 0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00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00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50 000,00</w:t>
            </w:r>
          </w:p>
        </w:tc>
      </w:tr>
      <w:tr>
        <w:trPr>
          <w:trHeight w:val="1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1-2013 годы" 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50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50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 498 397,53</w:t>
            </w:r>
          </w:p>
        </w:tc>
      </w:tr>
      <w:tr>
        <w:trPr>
          <w:trHeight w:val="8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56 244,84</w:t>
            </w:r>
          </w:p>
        </w:tc>
      </w:tr>
      <w:tr>
        <w:trPr>
          <w:trHeight w:val="18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56 244,84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56 244,8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56 244,8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 000,00</w:t>
            </w:r>
          </w:p>
        </w:tc>
      </w:tr>
      <w:tr>
        <w:trPr>
          <w:trHeight w:val="14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1-2013 годы" 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 000,00</w:t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2 152,69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2 152,69</w:t>
            </w:r>
          </w:p>
        </w:tc>
      </w:tr>
      <w:tr>
        <w:trPr>
          <w:trHeight w:val="17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2 152,69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5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2 152,69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951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951 000,00</w:t>
            </w:r>
          </w:p>
        </w:tc>
      </w:tr>
      <w:tr>
        <w:trPr>
          <w:trHeight w:val="2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1 951 0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951 000,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951 000,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8 413 783,3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 образ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 000,00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6 923 783,3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</w:tr>
      <w:tr>
        <w:trPr>
          <w:trHeight w:val="3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</w:tr>
      <w:tr>
        <w:trPr>
          <w:trHeight w:val="6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42 783,3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42 783,3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42 783,30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21 272,00</w:t>
            </w:r>
          </w:p>
        </w:tc>
      </w:tr>
      <w:tr>
        <w:trPr>
          <w:trHeight w:val="3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21 511,3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Дети Сарова 2010-2015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,00</w:t>
            </w:r>
          </w:p>
        </w:tc>
      </w:tr>
      <w:tr>
        <w:trPr>
          <w:trHeight w:val="4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038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038 0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8 0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8 000,00</w:t>
            </w:r>
          </w:p>
        </w:tc>
      </w:tr>
      <w:tr>
        <w:trPr>
          <w:trHeight w:val="1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9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8 000,00</w:t>
            </w:r>
          </w:p>
        </w:tc>
      </w:tr>
      <w:tr>
        <w:trPr>
          <w:trHeight w:val="5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9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8 000,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60 85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 916 85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Жилище" на 2002-2010 годы (второй этап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500,00</w:t>
            </w:r>
          </w:p>
        </w:tc>
      </w:tr>
      <w:tr>
        <w:trPr>
          <w:trHeight w:val="3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5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35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Обеспечение жильем молодых семей в Нижегородской области" на период 2011-2013 г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3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350,00</w:t>
            </w:r>
          </w:p>
        </w:tc>
      </w:tr>
      <w:tr>
        <w:trPr>
          <w:trHeight w:val="3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3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35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07 0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еры социальной поддержки граждан города Сарова, нуждающихся в улучшении жилищных условий, на 2011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00 0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едоставление социальных выплат для покупки (строительства) жилья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04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000,0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Молодая семья"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22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едоставление социальных выплат на приобретение (строительство) жилья за счет средств местного бюджета отдельным категориям работников органов государственной власти, органов местного самоуправления и муниципальных учреждений города Сарова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000,00</w:t>
            </w:r>
          </w:p>
        </w:tc>
      </w:tr>
      <w:tr>
        <w:trPr>
          <w:trHeight w:val="21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едоставление социальных выплат на приобретение (строительство) жилья за счет средств местного бюджета сотрудникам муниципальных учреждений, органов местного самоуправления, включая органы Администрации города Сарова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ополнительные меры адресной поддержки больных сахарным диабетом в городе Сарове на 2010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 000,0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телей г. Сарова высокотехнологичными видами медицинской помощи на 2010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00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144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4 0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ополнительные меры адресной поддержки населения города Сарова на 2010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4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4 0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партамент культуры и искусства Администрации                   г. С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5 624 788,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 220 781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 образ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 472 381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72 381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72 381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72 381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8 4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4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жарная безопасность муниципальных образовательных учреждений и учреждений культуры на 2009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4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4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 404 007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02 428 407,00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61 782,00</w:t>
            </w:r>
          </w:p>
        </w:tc>
      </w:tr>
      <w:tr>
        <w:trPr>
          <w:trHeight w:val="8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700,00</w:t>
            </w:r>
          </w:p>
        </w:tc>
      </w:tr>
      <w:tr>
        <w:trPr>
          <w:trHeight w:val="6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700,00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2 082,0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2 082,0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8 0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8 000,00</w:t>
            </w:r>
          </w:p>
        </w:tc>
      </w:tr>
      <w:tr>
        <w:trPr>
          <w:trHeight w:val="6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8 000,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07 125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07 125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07 125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3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71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71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71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975 6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 000,00</w:t>
            </w:r>
          </w:p>
        </w:tc>
      </w:tr>
      <w:tr>
        <w:trPr>
          <w:trHeight w:val="4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8 6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ультура Сарова 2010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7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7 0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жарная безопасность муниципальных образовательных учреждений и учреждений культуры на 2009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 6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 600,00</w:t>
            </w:r>
          </w:p>
        </w:tc>
      </w:tr>
      <w:tr>
        <w:trPr>
          <w:trHeight w:val="4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ородская Дума города Саро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886 216,00</w:t>
            </w:r>
          </w:p>
        </w:tc>
      </w:tr>
      <w:tr>
        <w:trPr>
          <w:trHeight w:val="3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5 656 216,0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 0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 000,00</w:t>
            </w:r>
          </w:p>
        </w:tc>
      </w:tr>
      <w:tr>
        <w:trPr>
          <w:trHeight w:val="13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 705 1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5 1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0 8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0 8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4 3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4 3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116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116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116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116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116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гражданам, удостоенным почетного звания "Заслуженный ветеран города Сарова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00,00</w:t>
            </w:r>
          </w:p>
        </w:tc>
      </w:tr>
      <w:tr>
        <w:trPr>
          <w:trHeight w:val="8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гражданам, удостоенным почетного звания "Почётный гражданин города Сарова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5 33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,00</w:t>
            </w:r>
          </w:p>
        </w:tc>
      </w:tr>
      <w:tr>
        <w:trPr>
          <w:trHeight w:val="8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гражданам, награжденным почетной грамотой города Саров Нижегород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0,00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итет по управлению муниципальным имуществом Администрации г.С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 437 700,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000 7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000 7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2 400,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2 4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2 400,00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,00</w:t>
            </w:r>
          </w:p>
        </w:tc>
      </w:tr>
      <w:tr>
        <w:trPr>
          <w:trHeight w:val="11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 государственной и муниципальной собственность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300,00</w:t>
            </w:r>
          </w:p>
        </w:tc>
      </w:tr>
      <w:tr>
        <w:trPr>
          <w:trHeight w:val="11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3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300,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 437 0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 437 000,00</w:t>
            </w:r>
          </w:p>
        </w:tc>
      </w:tr>
      <w:tr>
        <w:trPr>
          <w:trHeight w:val="8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 000,00</w:t>
            </w:r>
          </w:p>
        </w:tc>
      </w:tr>
      <w:tr>
        <w:trPr>
          <w:trHeight w:val="4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Российской Федерации в уставные капитал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 0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 0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31 000,00</w:t>
            </w:r>
          </w:p>
        </w:tc>
      </w:tr>
      <w:tr>
        <w:trPr>
          <w:trHeight w:val="10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Инвестиционная программа МУП "Горводоканал" на развитие сетей водоснабжения и водоотведения г.Сарова на 2008-2011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5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31 000,00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5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31 000,00</w:t>
            </w:r>
          </w:p>
        </w:tc>
      </w:tr>
      <w:tr>
        <w:trPr>
          <w:trHeight w:val="57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партамент финансов Администрации г. С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 875 990,0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5 990,00</w:t>
            </w:r>
          </w:p>
        </w:tc>
      </w:tr>
      <w:tr>
        <w:trPr>
          <w:trHeight w:val="125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 366 7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6 700,0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6 700,00</w:t>
            </w:r>
          </w:p>
        </w:tc>
      </w:tr>
      <w:tr>
        <w:trPr>
          <w:trHeight w:val="67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6 700,00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09 290,00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 290,00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 290,0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 290,0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00 000,00</w:t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оддержка в сфере средств массовой информ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000 000,00</w:t>
            </w:r>
          </w:p>
        </w:tc>
      </w:tr>
      <w:tr>
        <w:trPr>
          <w:trHeight w:val="8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000 000,0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3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партамент городского хозяйства Администрации          г.С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5 830 566,5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0 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7 1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7 1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1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1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1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1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 235 98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404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 0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1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1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 000,00</w:t>
            </w:r>
          </w:p>
        </w:tc>
      </w:tr>
      <w:tr>
        <w:trPr>
          <w:trHeight w:val="4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Лесн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00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619 48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9 48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9 48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9 480,00</w:t>
            </w:r>
          </w:p>
        </w:tc>
      </w:tr>
      <w:tr>
        <w:trPr>
          <w:trHeight w:val="3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 367 000,00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ый транспор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97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 в области автомобильного транспор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97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97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вышение безопасности дорожного движения в городе Сарове на 2011 - 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00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845 500,00</w:t>
            </w:r>
          </w:p>
        </w:tc>
      </w:tr>
      <w:tr>
        <w:trPr>
          <w:trHeight w:val="4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 500,00</w:t>
            </w:r>
          </w:p>
        </w:tc>
      </w:tr>
      <w:tr>
        <w:trPr>
          <w:trHeight w:val="3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 500,00</w:t>
            </w:r>
          </w:p>
        </w:tc>
      </w:tr>
      <w:tr>
        <w:trPr>
          <w:trHeight w:val="10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местного значения вне границ населенных пунктов муниципального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 5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3 819 986,5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00 00 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 303 907,22</w:t>
            </w:r>
          </w:p>
        </w:tc>
      </w:tr>
      <w:tr>
        <w:trPr>
          <w:trHeight w:val="3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71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71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710,0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34 071,22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1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7 000,00</w:t>
            </w:r>
          </w:p>
        </w:tc>
      </w:tr>
      <w:tr>
        <w:trPr>
          <w:trHeight w:val="3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1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7 0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2 071,2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0,22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84 181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</w:tr>
      <w:tr>
        <w:trPr>
          <w:trHeight w:val="16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 предоставление грантов  на награждение победителей смотра-конкурса на звание «Самый благоустроенный населенный пункт Нижегородской област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9 126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Городское хозяйство города Сарова на 2011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1 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1 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0 0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Адресная программа по проведению капитального ремонта многоквартирных домов города Сарова на 2011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29 126,0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29 126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коммунального хозяйств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2 157 058,8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507 058,8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96 596,52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96 596,52</w:t>
            </w:r>
          </w:p>
        </w:tc>
      </w:tr>
      <w:tr>
        <w:trPr>
          <w:trHeight w:val="20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 в границах населенных пунктов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18 711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18 711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9 7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9 7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6 1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6 1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05 951,31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0 954,00</w:t>
            </w:r>
          </w:p>
        </w:tc>
      </w:tr>
      <w:tr>
        <w:trPr>
          <w:trHeight w:val="16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 предоставление грантов  на награждение победителей смотра-конкурса на звание «Самый благоустроенный населенный пункт Нижегородской област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 000,00</w:t>
            </w:r>
          </w:p>
        </w:tc>
      </w:tr>
      <w:tr>
        <w:trPr>
          <w:trHeight w:val="17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4 997,31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4 997,31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 0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Городское хозяйство города Сарова на 2011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 0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в области энергосбережения  и повышения энергетической эффективности на 2011-2014 годы города Саро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099 020,48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0 500,0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2 3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2 3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2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2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 520,48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 520,48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 520,48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 520,48</w:t>
            </w:r>
          </w:p>
        </w:tc>
      </w:tr>
      <w:tr>
        <w:trPr>
          <w:trHeight w:val="6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в области энергосбережения  и повышения энергетической эффективности на 2011-2014 годы города Саро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164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164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0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мероприятий по охране окружающей среды в городе Сарове на 2010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000,00</w:t>
            </w:r>
          </w:p>
        </w:tc>
      </w:tr>
      <w:tr>
        <w:trPr>
          <w:trHeight w:val="4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3 500,00</w:t>
            </w:r>
          </w:p>
        </w:tc>
      </w:tr>
      <w:tr>
        <w:trPr>
          <w:trHeight w:val="2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3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500,00</w:t>
            </w:r>
          </w:p>
        </w:tc>
      </w:tr>
      <w:tr>
        <w:trPr>
          <w:trHeight w:val="28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500,00</w:t>
            </w:r>
          </w:p>
        </w:tc>
      </w:tr>
      <w:tr>
        <w:trPr>
          <w:trHeight w:val="3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партамент образования Администрации г. С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6 746 092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573 592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078 399,20</w:t>
            </w:r>
          </w:p>
        </w:tc>
      </w:tr>
      <w:tr>
        <w:trPr>
          <w:trHeight w:val="6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448 969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448 969,00</w:t>
            </w:r>
          </w:p>
        </w:tc>
      </w:tr>
      <w:tr>
        <w:trPr>
          <w:trHeight w:val="6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в области общего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333 9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333 9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щеобразовательных учреждений за счет средств местного бюдж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15 069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15 069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интерна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7 45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7 45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7 45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6 480,2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6 480,2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6 480,2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(коррекционные) учрежд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0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0 500,00</w:t>
            </w:r>
          </w:p>
        </w:tc>
      </w:tr>
      <w:tr>
        <w:trPr>
          <w:trHeight w:val="61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разовательным программам в специальных (коррекционных) образовательных учреждениях, специальных учебно-воспитательных учреждениях открытого и закрытого типа, в оздоровительных образовательных учреждениях санаторного типа для детей, нуждающихся в длительном лечении, а также полномочий по социальной поддержке и социальному обслуживанию детей-сирот и детей, оставшихся без попечения родителей, находящихся в специальных (коррекционных) образовательных учреждения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9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0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9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0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 000,00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 вознаграждение за  классное руковод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495 192,8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1 2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1 2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7 400,00</w:t>
            </w:r>
          </w:p>
        </w:tc>
      </w:tr>
      <w:tr>
        <w:trPr>
          <w:trHeight w:val="30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отдельных государственных полномочий по проведению аттестации педагогических и руководящ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енным к первой квалификационной категор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 000,00</w:t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 8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 800,00</w:t>
            </w:r>
          </w:p>
        </w:tc>
      </w:tr>
      <w:tr>
        <w:trPr>
          <w:trHeight w:val="17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44 702,8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44 702,8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44 702,8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 0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 0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99 29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жарная безопасность муниципальных образовательных учреждений и учреждений культуры на 2009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Дети Сарова 2010-2015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67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67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разование в Сарове 2011-2015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олодежь Сарова 2010-2015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9 29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9 29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2 5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2 5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ительные гранты города Сарова для одаренных детей в области образования, культуры и физической культуры и спор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партамент дошкольного образования Администрации            г. С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6 203 723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099 423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9 197 289,64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646 689,64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646 689,64</w:t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9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9 500,00</w:t>
            </w:r>
          </w:p>
        </w:tc>
      </w:tr>
      <w:tr>
        <w:trPr>
          <w:trHeight w:val="8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ых дошкольных учреждений за счет средств местного бюдж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377 189,64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377 189,6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0 600,00</w:t>
            </w:r>
          </w:p>
        </w:tc>
      </w:tr>
      <w:tr>
        <w:trPr>
          <w:trHeight w:val="21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" на 2011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5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0 6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5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0 6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02 133,36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 0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49 133,36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49 133,36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49 133,36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5 0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5 0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5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3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5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 0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жарная безопасность муниципальных образовательных учреждений и учреждений культуры на 2009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Дети Сарова 2010-2015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104 3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104 3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4 300,00</w:t>
            </w:r>
          </w:p>
        </w:tc>
      </w:tr>
      <w:tr>
        <w:trPr>
          <w:trHeight w:val="33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выплаты компенсации части родительской платы за содержание ребенка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4 3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4 3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партамент по делам молодежи и спорта Администрации  г. С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4 456 283,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 435 783,0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3 810 183,00</w:t>
            </w:r>
          </w:p>
        </w:tc>
      </w:tr>
      <w:tr>
        <w:trPr>
          <w:trHeight w:val="5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3 810 183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10 183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10 183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7 6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4 6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5 6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отдыха и оздоровления детей в каникулярны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5 600,0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4 591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1 009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9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9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148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8 0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комплексная программа «Профилактика правонарушений в городе Сарове на 2010-2015 годы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комплексная программа «Профилактика безнадзорности и правонарушений несовершеннолетних города Сарова на 2010-2015 годы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00,00</w:t>
            </w:r>
          </w:p>
        </w:tc>
      </w:tr>
      <w:tr>
        <w:trPr>
          <w:trHeight w:val="13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комплексная программа «Профилактика употребления наркотических веществ и их незаконного оборота в городе Сарове на 2010 -2015 годы»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,00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жарная безопасность муниципальных образовательных учреждений и учреждений культуры на 2009-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9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Дети Сарова 2010-2015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олодёжь Сарова 2010-2015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2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2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 5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 5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ительные гранты города Сарова в номинации "Социально-значимая и общественная деятельность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 33 04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 963 00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 826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6 0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6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6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 137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 0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Физическая культура и массовый спорт в г.Сарове 2010-2015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58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58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 000,00</w:t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ВД в г. С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 020 600,00</w:t>
            </w:r>
          </w:p>
        </w:tc>
      </w:tr>
      <w:tr>
        <w:trPr>
          <w:trHeight w:val="8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 020 600,00</w:t>
            </w:r>
          </w:p>
        </w:tc>
      </w:tr>
      <w:tr>
        <w:trPr>
          <w:trHeight w:val="3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ы внутренних де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 020 6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55 600,00</w:t>
            </w:r>
          </w:p>
        </w:tc>
      </w:tr>
      <w:tr>
        <w:trPr>
          <w:trHeight w:val="21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 безопасности и социальных выпл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1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9 7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1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9 700,00</w:t>
            </w:r>
          </w:p>
        </w:tc>
      </w:tr>
      <w:tr>
        <w:trPr>
          <w:trHeight w:val="3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8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86 2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8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86 2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8 14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8 1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7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0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72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0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76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 56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76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 56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000,00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вышение безопасности дорожного движения в городе Сарове на 2011 - 2015 годы"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0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рриториальная избирательная комиссия г. С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5 000,00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5 000,00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еспечение проведения выборов и референдумов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5 000,00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000,00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000,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19:00Z</dcterms:created>
  <dc:creator>ptp</dc:creator>
  <dc:description/>
  <cp:keywords/>
  <dc:language>en-US</dc:language>
  <cp:lastModifiedBy>mla</cp:lastModifiedBy>
  <cp:lastPrinted>2011-07-01T13:17:00Z</cp:lastPrinted>
  <dcterms:modified xsi:type="dcterms:W3CDTF">2011-07-01T09:18:00Z</dcterms:modified>
  <cp:revision>9</cp:revision>
  <dc:subject/>
  <dc:title/>
</cp:coreProperties>
</file>