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469"/>
        <w:gridCol w:w="926"/>
        <w:gridCol w:w="915"/>
        <w:gridCol w:w="1167"/>
        <w:gridCol w:w="861"/>
        <w:gridCol w:w="1891"/>
      </w:tblGrid>
      <w:tr>
        <w:trPr>
          <w:trHeight w:val="25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5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городской Думы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09.12. 2010 № 113/5-гд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города Сарова на 2011 год"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. решения от __________№_____)</w:t>
            </w:r>
          </w:p>
        </w:tc>
      </w:tr>
      <w:tr>
        <w:trPr>
          <w:trHeight w:val="25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 и подразделам, целевым статьям и видам расходов классификации расходов  на 2011 год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 расход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643 897,00</w:t>
            </w:r>
          </w:p>
        </w:tc>
      </w:tr>
      <w:tr>
        <w:trPr>
          <w:trHeight w:val="12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5 000,00</w:t>
            </w:r>
          </w:p>
        </w:tc>
      </w:tr>
      <w:tr>
        <w:trPr>
          <w:trHeight w:val="12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705 1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5 100,00</w:t>
            </w:r>
          </w:p>
        </w:tc>
      </w:tr>
      <w:tr>
        <w:trPr>
          <w:trHeight w:val="3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800,00</w:t>
            </w:r>
          </w:p>
        </w:tc>
      </w:tr>
      <w:tr>
        <w:trPr>
          <w:trHeight w:val="5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800,00</w:t>
            </w:r>
          </w:p>
        </w:tc>
      </w:tr>
      <w:tr>
        <w:trPr>
          <w:trHeight w:val="5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 300,00</w:t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 300,00</w:t>
            </w:r>
          </w:p>
        </w:tc>
      </w:tr>
      <w:tr>
        <w:trPr>
          <w:trHeight w:val="1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 129 22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29 220,00</w:t>
            </w:r>
          </w:p>
        </w:tc>
      </w:tr>
      <w:tr>
        <w:trPr>
          <w:trHeight w:val="3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04 720,00</w:t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51 42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300,00</w:t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300,00</w:t>
            </w:r>
          </w:p>
        </w:tc>
      </w:tr>
      <w:tr>
        <w:trPr>
          <w:trHeight w:val="9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5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366 7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 700,00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5 000,0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09 29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29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5 483 587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8 571,00</w:t>
            </w:r>
          </w:p>
        </w:tc>
      </w:tr>
      <w:tr>
        <w:trPr>
          <w:trHeight w:val="4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 4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2 4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,00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6 171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6 171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3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3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3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 216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 216,00</w:t>
            </w:r>
          </w:p>
        </w:tc>
      </w:tr>
      <w:tr>
        <w:trPr>
          <w:trHeight w:val="5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 216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 216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 5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753 872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 020 6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55 600,00</w:t>
            </w:r>
          </w:p>
        </w:tc>
      </w:tr>
      <w:tr>
        <w:trPr>
          <w:trHeight w:val="17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 безопасности и социальных выпл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9 7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 и оборо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9 700,00</w:t>
            </w:r>
          </w:p>
        </w:tc>
      </w:tr>
      <w:tr>
        <w:trPr>
          <w:trHeight w:val="4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86 2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 586 2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8 14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8 14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6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56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6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56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безопасности дорожного движения в городе Сарове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 272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488 022,74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04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 619 48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 480,00</w:t>
            </w:r>
          </w:p>
        </w:tc>
      </w:tr>
      <w:tr>
        <w:trPr>
          <w:trHeight w:val="3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367 000,00</w:t>
            </w:r>
          </w:p>
        </w:tc>
      </w:tr>
      <w:tr>
        <w:trPr>
          <w:trHeight w:val="3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 в области автомобильного транспо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безопасности дорожного движения в городе Сарове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45 500,00</w:t>
            </w:r>
          </w:p>
        </w:tc>
      </w:tr>
      <w:tr>
        <w:trPr>
          <w:trHeight w:val="4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местного значения вне границ населенных пунктов муницип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252 042,74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2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в муниципальных образованиях Нижегород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2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2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втоном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319 542,74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г.Сарова на  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4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000,00</w:t>
            </w:r>
          </w:p>
        </w:tc>
      </w:tr>
      <w:tr>
        <w:trPr>
          <w:trHeight w:val="18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эффективности использования муниципального имущества и деятельности муниципальных предприятий, хозяйственных обществ, акции которых находятся в муниципальной собственности города Сарова, на 2008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2,74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 156 384,06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00 0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 303 907,22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71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4 071,22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2 071,22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890,22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4 181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 предоставление грантов  на награждение победителей смотра-конкурса на звание «Самый благоустроенный населенный пункт Нижегородской области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9 126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Городское хозяйство города Сарова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дресная программа по проведению капитального ремонта многоквартирных домов города Сарова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4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9 126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 710 000,00</w:t>
            </w:r>
          </w:p>
        </w:tc>
      </w:tr>
      <w:tr>
        <w:trPr>
          <w:trHeight w:val="8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15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коммунального хозяйств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6 655 456,36</w:t>
            </w:r>
          </w:p>
        </w:tc>
      </w:tr>
      <w:tr>
        <w:trPr>
          <w:trHeight w:val="8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17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56 244,84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399 211,52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6 596,52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6 596,52</w:t>
            </w:r>
          </w:p>
        </w:tc>
      </w:tr>
      <w:tr>
        <w:trPr>
          <w:trHeight w:val="16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 в границах населенных пунктов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8 711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8 711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9 7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9 7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 1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 1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8 104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 954,00</w:t>
            </w:r>
          </w:p>
        </w:tc>
      </w:tr>
      <w:tr>
        <w:trPr>
          <w:trHeight w:val="1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 предоставление грантов  на награждение победителей смотра-конкурса на звание «Самый благоустроенный населенный пункт Нижегородской области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000,00</w:t>
            </w:r>
          </w:p>
        </w:tc>
      </w:tr>
      <w:tr>
        <w:trPr>
          <w:trHeight w:val="13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 1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 1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Городское хозяйство города Сарова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в области энергосбережения  и повышения энергетической эффективности на 2011-2014 годы города Сар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7 487 020,48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0 500,00</w:t>
            </w:r>
          </w:p>
        </w:tc>
      </w:tr>
      <w:tr>
        <w:trPr>
          <w:trHeight w:val="4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 3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 3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2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200,00</w:t>
            </w:r>
          </w:p>
        </w:tc>
      </w:tr>
      <w:tr>
        <w:trPr>
          <w:trHeight w:val="6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5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Российской Федерации в уставные капитал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49 520,48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49 520,48</w:t>
            </w:r>
          </w:p>
        </w:tc>
      </w:tr>
      <w:tr>
        <w:trPr>
          <w:trHeight w:val="10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49 520,48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 520,48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51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1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Инвестиционная программа МУП "Горводоканал" на развитие сетей водоснабжения и водоотведения г.Сарова на 2008 - 2011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1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в области энергосбережения и повышения энергетической эффективности на 2011-2014 годы города Сар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мероприятий по охране окружающей среды в городе Сарове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5 743 362,3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 197 289,64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646 689,64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646 689,64</w:t>
            </w:r>
          </w:p>
        </w:tc>
      </w:tr>
      <w:tr>
        <w:trPr>
          <w:trHeight w:val="10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5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дошкольных учреждений за счет средств местного бюдж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77 189,64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77 189,64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17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" на 201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 600,00</w:t>
            </w:r>
          </w:p>
        </w:tc>
      </w:tr>
      <w:tr>
        <w:trPr>
          <w:trHeight w:val="4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 850 963,2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448 969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448 969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в области обще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33 9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33 9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образовательных учреждений за счет средств местного бюдж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5 069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5 069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 4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969 044,2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969 044,2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969 044,2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3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, специальных учебно-воспитательных учреждениях открытого и закрытого типа, в оздоровительных образовательных учреждениях санаторного типа для детей, нуждающихся в длительном лечении, а также полномочий по социальной поддержке и социальному обслуживанию детей-сирот и детей, оставшихся без попечения родителей, находящихся в специальных (коррекционных) образовательных учрежд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 вознаграждение за  классное руковод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477 6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4 600,00</w:t>
            </w:r>
          </w:p>
        </w:tc>
      </w:tr>
      <w:tr>
        <w:trPr>
          <w:trHeight w:val="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 600,00</w:t>
            </w:r>
          </w:p>
        </w:tc>
      </w:tr>
      <w:tr>
        <w:trPr>
          <w:trHeight w:val="5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 6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 591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 009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9 217 509,46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8 2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8 2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4 400,00</w:t>
            </w:r>
          </w:p>
        </w:tc>
      </w:tr>
      <w:tr>
        <w:trPr>
          <w:trHeight w:val="2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енным к первой квалификационной категор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8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800,0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 133,36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1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4 702,8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57 783,3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57 783,30</w:t>
            </w:r>
          </w:p>
        </w:tc>
      </w:tr>
      <w:tr>
        <w:trPr>
          <w:trHeight w:val="10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азвитие и поддержку социальной и инженерной инфраструктуры закрытых административно-территориальных 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57 783,3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6 272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21 511,3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47 69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комплексная программа "Профилактика правонарушений в городе Сарове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плексная программа "Профилактика безнадзорности и правонарушений несовершеннолетних города Сарова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плексная программа "Профилактика употребления наркотических веществ и их незаконного оборота в городе Сарове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 4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 4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Дети Сарова 2010-2015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4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63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разование в Сарове 2011-2015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олодежь Сарова 2010-2015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29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29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04 007,00</w:t>
            </w:r>
          </w:p>
        </w:tc>
      </w:tr>
      <w:tr>
        <w:trPr>
          <w:trHeight w:val="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 428 407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 782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</w:tr>
      <w:tr>
        <w:trPr>
          <w:trHeight w:val="6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2 082,00</w:t>
            </w:r>
          </w:p>
        </w:tc>
      </w:tr>
      <w:tr>
        <w:trPr>
          <w:trHeight w:val="5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2 082,00</w:t>
            </w:r>
          </w:p>
        </w:tc>
      </w:tr>
      <w:tr>
        <w:trPr>
          <w:trHeight w:val="3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5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5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000,00</w:t>
            </w:r>
          </w:p>
        </w:tc>
      </w:tr>
      <w:tr>
        <w:trPr>
          <w:trHeight w:val="3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5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6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7 125,00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6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6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1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975 600,00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8 6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ультура Саров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жарная безопасность муниципальных образовательных учреждений и учреждений культуры на 2009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9 0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600,00</w:t>
            </w:r>
          </w:p>
        </w:tc>
      </w:tr>
      <w:tr>
        <w:trPr>
          <w:trHeight w:val="4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8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8 000,00</w:t>
            </w:r>
          </w:p>
        </w:tc>
      </w:tr>
      <w:tr>
        <w:trPr>
          <w:trHeight w:val="8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беспечивающие представление услуг в сфере здравоохра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9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8 000,00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978 650,00</w:t>
            </w:r>
          </w:p>
        </w:tc>
      </w:tr>
      <w:tr>
        <w:trPr>
          <w:trHeight w:val="3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730 3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02-2010 годы (второй эта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3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00,00</w:t>
            </w:r>
          </w:p>
        </w:tc>
      </w:tr>
      <w:tr>
        <w:trPr>
          <w:trHeight w:val="3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удостоенным почетного звания "Заслуженный ветеран города Сарова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удостоенным почетного звания "Почётный гражданин города Сарова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гражданам, награжденным почетной грамотой города Саров Нижегород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гранты города Сарова в номинации "Социально-значимая и общественная деятельность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 33 04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,00</w:t>
            </w:r>
          </w:p>
        </w:tc>
      </w:tr>
      <w:tr>
        <w:trPr>
          <w:trHeight w:val="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гранты города Сарова для одаренных детей в области образования, культуры и физической культуры и спо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22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Обеспечение жильем молодых семей в Нижегородской области" на период 2011-2013 г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4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5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7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ры социальной поддержки граждан города Сарова, нуждающихся в улучшении жилищных условий, на 2011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для покупки (строительства) жилья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3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ая семья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20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отдельным категориям работников органов государственной власти, органов местного самоуправления и муниципальных учреждений города Сарова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6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</w:tr>
      <w:tr>
        <w:trPr>
          <w:trHeight w:val="17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социальных выплат на приобретение (строительство) жилья за счет средств местного бюджета сотрудникам муниципальных учреждений, органов местного самоуправления, включая органы Администрации города Сарова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полнительные меры адресной поддержки больных сахарным диабетом в городе Сарове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0,00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телей г. Сарова высокотехнологичными видами медицинской помощи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104 3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 300,00</w:t>
            </w:r>
          </w:p>
        </w:tc>
      </w:tr>
      <w:tr>
        <w:trPr>
          <w:trHeight w:val="3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 144 000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9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полнительные меры адресной поддержки населения города Сарова на 2010-2015 годы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4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963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826 000,00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 000,00</w:t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13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Физическая культура и массовый спорт в г.Сарове 2010-2015"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5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58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 000,0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 000,00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  РАСХ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4 433 195,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54:00Z</dcterms:created>
  <dc:creator>ptp</dc:creator>
  <dc:description/>
  <cp:keywords/>
  <dc:language>en-US</dc:language>
  <cp:lastModifiedBy>mla</cp:lastModifiedBy>
  <cp:lastPrinted>2011-07-01T13:15:00Z</cp:lastPrinted>
  <dcterms:modified xsi:type="dcterms:W3CDTF">2011-07-01T09:15:00Z</dcterms:modified>
  <cp:revision>15</cp:revision>
  <dc:subject/>
  <dc:title/>
</cp:coreProperties>
</file>