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843" w:leader="none"/>
        </w:tabs>
        <w:jc w:val="center"/>
        <w:rPr/>
      </w:pPr>
      <w:r>
        <w:rPr>
          <w:b/>
          <w:bCs/>
          <w:sz w:val="28"/>
          <w:szCs w:val="28"/>
        </w:rPr>
        <w:t>Пояснительная записка к проекту решения городской Думы «О внесении изменений в решение городской Думы от 09.12.2010 №113/5-гд «О бюджете города Сарова на 2011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rPr/>
      </w:pPr>
      <w:r>
        <w:rPr/>
        <w:tab/>
        <w:t xml:space="preserve">Доходная часть бюджета города Саров на 2011 год увеличена на сумму </w:t>
      </w:r>
      <w:r>
        <w:rPr>
          <w:b/>
        </w:rPr>
        <w:t>70 148 403,78</w:t>
      </w:r>
      <w:r>
        <w:rPr/>
        <w:t xml:space="preserve"> рублей, в том числ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10980" w:type="dxa"/>
        <w:jc w:val="left"/>
        <w:tblInd w:w="-36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340"/>
        <w:gridCol w:w="3240"/>
        <w:gridCol w:w="1800"/>
        <w:gridCol w:w="3600"/>
      </w:tblGrid>
      <w:tr>
        <w:trPr>
          <w:trHeight w:val="10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юджетной классифик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рубле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napToGrid w:val="false"/>
              <w:ind w:left="57" w:right="57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+ 36 85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1 02021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+22 773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Увеличение ожидаемых поступлений по НДФЛ по ФГУП «РФЯЦ ВНИИЭФ» в 2011 году по сравнению с ранее прогнозируемыми поступлениями</w:t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1 05034 04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eastAsia="Arial Unicode M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+ 2 000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 плановых назначениях учтены суммы погашения задолженности прошлых лет по аренде имущества, фактически поступившие в бюджет города в 1 полугодии 2011 года</w:t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1 07014 04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</w:rPr>
            </w:pPr>
            <w:r>
              <w:rPr/>
              <w:t>Доходы</w:t>
            </w:r>
            <w:r>
              <w:rPr>
                <w:bCs/>
                <w:sz w:val="20"/>
              </w:rPr>
              <w:t xml:space="preserve"> </w:t>
            </w:r>
            <w:r>
              <w:rPr/>
              <w:t xml:space="preserve">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/>
              <w:t>+ 1 083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иведение в соответствии плановых назначений с фактически перечисленной суммой от перечисления части прибыли МУП (по итогам работы за 2010 год размер чистой прибыли муниципальных предприятий превысил ожидаемый показатель)</w:t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3 03040 04 0007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(за содержание детей в детских дошкольных учреждения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+ 3 978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изведен перерасчет плановых назначений исходя из фактических поступлений по данному доходному источнику за 6 месяцев 2011 года</w:t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3040 04 0008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(средства от выполнения договоров профессиональным аварийно-спасательным отрядом по обслуживанию объектов и территор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+ 222 5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Увеличение плана связано с тем, что по данному доходному источнику учтены поступления УГОЧС г. Саров</w:t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3 03040 04 0009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(суммы возврата дебиторской задолженности прошлы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+ 799 5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иведение в соответствии плановых назначений с фактически поступившей в бюджет суммой</w:t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33 04 0000 4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0"/>
              </w:rPr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+ 6 000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>В плановых назначениях учтены планируемые поступления от приватизации нежилого помещения (ул. Раменская д. 3  корп. 1 помещение П1), а также приватизация муниципального имущества рамках реализации ФЗ 159-ФЗ от 22.07.2008 (право преимущественного приобретения арендуемого объекта</w:t>
            </w:r>
            <w:r>
              <w:rPr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. БЕЗВОЗМЕЗДНЫЕ ПОСТУ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+</w:t>
            </w:r>
            <w:r>
              <w:rPr>
                <w:b/>
              </w:rPr>
              <w:t>33 292 403,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0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>2 02 02</w:t>
            </w:r>
            <w:r>
              <w:rPr>
                <w:sz w:val="20"/>
                <w:szCs w:val="20"/>
                <w:lang w:val="en-US"/>
              </w:rPr>
              <w:t>008</w:t>
            </w:r>
            <w:r>
              <w:rPr>
                <w:sz w:val="20"/>
                <w:szCs w:val="20"/>
              </w:rPr>
              <w:t xml:space="preserve"> 04 022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убсидии областного бюджета бюджетам городских округ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+ 59 4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Увеличены бюджетные назначения на 2011 год на 59</w:t>
            </w:r>
            <w:r>
              <w:rPr>
                <w:lang w:val="en-US"/>
              </w:rPr>
              <w:t> </w:t>
            </w:r>
            <w:r>
              <w:rPr/>
              <w:t>400,00 рублей по субсидиям на обеспечение жильем молодых семей из областного бюджета</w:t>
            </w:r>
          </w:p>
        </w:tc>
      </w:tr>
      <w:tr>
        <w:trPr>
          <w:trHeight w:val="10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>2 02 02999 04 022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чие субсидии областного бюджета бюджетам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+ 1 804 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/>
              <w:t>Увеличены бюджетные назначения на 2011 год на 1 840 800,00 рублей по субсидиям на организацию отдыха и оздоровления детей в каникулярный период</w:t>
            </w:r>
          </w:p>
        </w:tc>
      </w:tr>
      <w:tr>
        <w:trPr>
          <w:trHeight w:val="10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4 022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убвенции федерального бюджета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 1 423 1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Уменьшены бюджетные назначения на 2011 год на 1 423 100,00 рублей по субвенциям областного бюджета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</w:t>
            </w:r>
            <w:r>
              <w:rPr>
                <w:sz w:val="22"/>
              </w:rPr>
              <w:t xml:space="preserve"> области</w:t>
            </w:r>
          </w:p>
        </w:tc>
      </w:tr>
      <w:tr>
        <w:trPr>
          <w:trHeight w:val="10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+ </w:t>
            </w:r>
            <w:r>
              <w:rPr>
                <w:bCs/>
              </w:rPr>
              <w:t>32 851 303,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лановые назначения увеличены в связи с возвратом из областного бюджета остатков межбюджетных трансфертов бюджету города Сарова на  развитие и поддержку социальной и инженерной инфраструктуры закрытого административно-территориального образования в сумме 31 851 303,78 рублей</w:t>
            </w:r>
          </w:p>
        </w:tc>
      </w:tr>
      <w:tr>
        <w:trPr>
          <w:trHeight w:val="36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70 148 403,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План по расходам на 2011 год увеличен </w:t>
      </w:r>
      <w:r>
        <w:rPr>
          <w:bCs/>
        </w:rPr>
        <w:t>на</w:t>
      </w:r>
      <w:r>
        <w:rPr>
          <w:b/>
          <w:bCs/>
        </w:rPr>
        <w:t xml:space="preserve"> 74 448 451,52 </w:t>
      </w:r>
      <w:r>
        <w:rPr/>
        <w:t>рублей, в том числе: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800"/>
        <w:gridCol w:w="3960"/>
      </w:tblGrid>
      <w:tr>
        <w:trPr>
          <w:trHeight w:val="9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1"/>
              </w:rPr>
            </w:pPr>
            <w:r>
              <w:rPr>
                <w:sz w:val="21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Российс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Наименование расходов</w:t>
            </w:r>
          </w:p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(рубле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1"/>
              </w:rPr>
            </w:pPr>
            <w:r>
              <w:rPr>
                <w:b w:val="false"/>
                <w:bCs/>
                <w:sz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1 185 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величение финансирования в сумме 1 185 000,00 рублей на денежное содержание  главы города.</w:t>
            </w:r>
          </w:p>
        </w:tc>
      </w:tr>
      <w:tr>
        <w:trPr>
          <w:trHeight w:val="2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0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3 854 68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меньшение финансирования в сумме 3 854 680,00 связано с созданием  с июля месяца 2011 года Муниципального бюджетного учреждения "Центр эксплуатационного обслуживания и обеспечения деятельности органов местного самоуправления города Сарова" и передачей расходов по содержанию здания городского Совета и администрации в данное учреждение. </w:t>
            </w:r>
          </w:p>
        </w:tc>
      </w:tr>
      <w:tr>
        <w:trPr>
          <w:trHeight w:val="2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0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590 71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ьшение финансирования в сумме 590 710,00 рублей связано  с выделением денежных средств на проведение аварийно-восстановительных работ кровли жилого дома по ул. Духова д.12, происшедшего в марте 2011 года.</w:t>
            </w:r>
          </w:p>
        </w:tc>
      </w:tr>
      <w:tr>
        <w:trPr>
          <w:trHeight w:val="39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12 326 171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величение финансирования в сумме 12 326 171,00 рублей для оплаты расходов Муниципального бюджетного учреждения "Центр эксплуатационного обслуживания и обеспечения деятельности органов местного самоуправления города Сарова"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на выплату заработной платы с начислениями и текущее содержание здания – 7 090 671,00 рубле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на текущий ремонт здания – 4 219 000,00 рубле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на приобретение оборудования – 1 016 500,00 рубле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рганы внутренни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+ 965 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увеличение финансирования в сумме 965 000,00  рублей по муниципальной целевой программе «Повышение безопасности дорожного движения в городе Сарове на 2011-2015 годы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+ 222 844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- предусмотрены дополнительные расходы УГОЧС в сумме 222 844,00 рублей за счет доходов полученных от приносящей доход деятельности, консолидированных в бюджете г. Саров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+ 100 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- увеличение финансирования в сумме на 100 000,00 рублей на разработку проектной документации на капитальный ремонт гидротехнического сооружения «Городской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+ 1 000 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увеличение финансирования в сумме 1 000 00,00  рублей на софинансирование расходов по Муниципальному бюджетному учреждению "Центр социально-экономического мониторинга" муниципального образования города Саров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+4 455 305,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- уменьшение  финансирования в сумме 7 840 000,00 рублей в связи с уточнением КБК по муниципальной целевой программе «Городское хозяйство города Сарова на 2011-2015  годы»;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- увеличение финансирования в сумме 362 779,00 рублей на содержание внутриквартальных и внутримикрорайонных проездов</w:t>
            </w:r>
            <w:r>
              <w:rPr>
                <w:bCs/>
                <w:iCs/>
                <w:sz w:val="24"/>
              </w:rPr>
              <w:t>;</w:t>
            </w:r>
          </w:p>
          <w:p>
            <w:pPr>
              <w:pStyle w:val="TextBody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 увеличение финансирования в сумме 7 890,22 рублей на субсидирование МУП «Центр ЖКХ» на возмещение части затрат на оплату содержания и ремонта жилого помещения, составляющих разницу между размером установленным для нанимателей жилых помещений и утвержденной на общем собрании собственников помещений;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Cs/>
                <w:sz w:val="24"/>
              </w:rPr>
              <w:t xml:space="preserve">- увеличение финансирования в сумме 590 710,00 рублей на проведение </w:t>
            </w:r>
            <w:r>
              <w:rPr>
                <w:bCs/>
                <w:sz w:val="24"/>
              </w:rPr>
              <w:t>аварийно-восстановительных работ кровли жилого дома по ул. Духова д.12, происшедшего в марте 2011 года за счет средств резервного фонда;</w:t>
            </w:r>
          </w:p>
          <w:p>
            <w:pPr>
              <w:pStyle w:val="TextBody"/>
              <w:jc w:val="both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- увеличение финансирования в сумме 2 500 000,00 в связи с уточнением КБК;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-</w:t>
            </w:r>
            <w:r>
              <w:rPr>
                <w:bCs/>
                <w:sz w:val="24"/>
              </w:rPr>
              <w:t xml:space="preserve"> увеличение финансирования в сумме 8 833 926,00 рублей на капитальный ремонт крыш и замену утеплителя чердачных перекрытий по муниципальной целевой программе </w:t>
            </w:r>
            <w:r>
              <w:rPr>
                <w:bCs/>
                <w:iCs/>
                <w:sz w:val="24"/>
              </w:rPr>
              <w:t>"Адресная программа по проведению капитального ремонта многоквартирных домов города Сарова на 2011 - 2015 годы".</w:t>
            </w:r>
          </w:p>
        </w:tc>
      </w:tr>
      <w:tr>
        <w:trPr>
          <w:trHeight w:val="1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+ 15 551 407,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уменьшение финансирования в сумме 2 500 000,00 в связи с уточнением КБК;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- увеличение финансирования в сумме 12 857 150,00 рублей на софинансирование мероприятий по благоустройству территории города;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- увеличение финансирования в сумме 5 077 996,52 на организацию наружного освещения города на 2 полугодие 2011 года;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- увеличение финансирования в сумме 2 683 884,00 рублей на содержание улиц города и искусственных сооружений на них;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увеличение финансирования в сумме 72 377,00 рублей на содержание фонтана по пр. Мира;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увеличение финансирования в сумме 100 000,00 рублей на санитарную очистку пруда «Балыковский»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- увеличение финансирования в сумме 300 000,00 рублей на разработку проектной документации капитального ремонта наружного освещения по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униципальной целевой программе в области энергосбережения  и повышения энергетической эффективности на 2011-2014 годы города Сарова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-</w:t>
            </w:r>
            <w:r>
              <w:rPr/>
              <w:t xml:space="preserve"> уменьшение  финансирования в сумме 3 040 000,00 рублей в связи с уточнением КБК по муниципальной целевой программе «Городское хозяйство города Сарова на 2011-2015  годы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5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7 942 520,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-</w:t>
            </w:r>
            <w:r>
              <w:rPr>
                <w:sz w:val="24"/>
              </w:rPr>
              <w:t xml:space="preserve"> увеличение финансирования на сумму 7 942 520,48 рублей на капитальный ремонт многоквартирного дома по ул. Шверника 41 за счет </w:t>
            </w:r>
            <w:r>
              <w:rPr>
                <w:bCs/>
                <w:sz w:val="24"/>
              </w:rPr>
              <w:t>остатков межбюджетных трансфертов бюджету города Сарова на  развитие и поддержку социальной и инженерной инфраструктуры закрытого административно-территориального образования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 167 753,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- увеличения финансирования в сумме 223 280,00 рублей на расходы, связанные с обработкой территорий от клещевого вирусного энцефалита;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уменьшение финансирования в сумме 391 033,36 рублей в связи с уточнением КБК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 8 956 323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- увеличение финансирования в сумме 5 820 000,00 рублей на содержание бассейна «Дельфин» после реконструкции;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- увеличение финансирования в сумме 96 870,00 рублей на оплату труда по вновь вводимой численности;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увеличение финансирования в сумме 482 207,00 рублей на приобретение и монтаж системы видеонаблюдения здания и периметра МОУ ДОД ДЮСШ «Саров»;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увеличение финансирования в сумме 338 565,00 рублей на ремонт помещений МОУ ДОД ДЮСШ «Саров»;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- увеличение финансирования в сумме 328 500,00 рублей на приобретение и монтаж электронных часов и металлодетекторов в МОУ ДОД ДЮСШ «Саров»;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- увеличение финансирования в сумме 350 000,00 рублей на приобретение рояля в ДШИ;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увеличение финансирования в сумме 50 181,00 рублей для оплаты арендной платы в связи с отменой льгот нежилых помещений бюджетных учреждений;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увеличение финансирования в сумме 1 490 000,00 рублей на капитальный ремонт освещения ледовой арены МОУ ДОД ДЮСШ «Саров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 381 7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 увеличение финансирования в сумме 381 700,00 рублей </w:t>
            </w:r>
            <w:r>
              <w:rPr>
                <w:sz w:val="24"/>
              </w:rPr>
              <w:t>на организацию отдыха и оздоровления детей в каникулярный период за счет субсидий из областного бюджет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 25 644 116,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 увеличение финансирования в сумме 2 559 272,00 рублей </w:t>
            </w:r>
            <w:r>
              <w:rPr>
                <w:sz w:val="24"/>
              </w:rPr>
              <w:t xml:space="preserve">на капитальный ремонт здания МДОУ «Детский сад №29/2» за счет </w:t>
            </w:r>
            <w:r>
              <w:rPr>
                <w:bCs/>
                <w:sz w:val="24"/>
              </w:rPr>
              <w:t>остатков межбюджетных трансфертов бюджету города Сарова на  развитие и поддержку социальной и инженерной инфраструктуры закрытого административно-территориального образования;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 увеличение финансирования в сумме 22 349 511,30 рублей </w:t>
            </w:r>
            <w:r>
              <w:rPr>
                <w:sz w:val="24"/>
              </w:rPr>
              <w:t xml:space="preserve">на реконструкцию комплекса зданий ДЮЦ за счет </w:t>
            </w:r>
            <w:r>
              <w:rPr>
                <w:bCs/>
                <w:sz w:val="24"/>
              </w:rPr>
              <w:t>остатков межбюджетных трансфертов бюджету города Сарова на  развитие и поддержку социальной и инженерной инфраструктуры закрытого административно-территориального образования;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увеличение финансирования в сумме 344 300,00 рублей на выплаты выходного пособия работникам Департамента образования;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увеличение финансирования в сумме 391 033,36 рублей в связи с уточнением КБК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271 807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увеличение финансирования в сумме 12 107,00 рублей для оплаты арендной платы ЦСДБ им. Пушкина и МУК «Центр развития и культуры» в связи с отменой льгот нежилых помещений бюджетных учреждений;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увеличение финансирования в сумме 259 700,00 рублей на софинансирование комплектования книжных фондов в ЦСДБ им. Пушкина и ЦБС им. Маяковского.</w:t>
            </w:r>
          </w:p>
        </w:tc>
      </w:tr>
      <w:tr>
        <w:trPr>
          <w:trHeight w:val="10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 59 4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- увеличение финансирования на сумму 59 400,00 по субсидиям на обеспечение жильем молодых семей за счет средств  областного бюджет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ИТОГО  РАСХОДОВ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74 448 451,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меститель главы администрации-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иректор департамента финансов </w:t>
      </w:r>
    </w:p>
    <w:p>
      <w:pPr>
        <w:pStyle w:val="TextBody"/>
        <w:rPr/>
      </w:pPr>
      <w:r>
        <w:rPr>
          <w:szCs w:val="28"/>
        </w:rPr>
        <w:t>Администрации г. Саров</w:t>
        <w:tab/>
        <w:tab/>
        <w:t xml:space="preserve">                       </w:t>
        <w:tab/>
        <w:tab/>
        <w:tab/>
        <w:t xml:space="preserve">            В.В Сергеев</w:t>
      </w:r>
    </w:p>
    <w:sectPr>
      <w:type w:val="nextPage"/>
      <w:pgSz w:w="11906" w:h="16838"/>
      <w:pgMar w:left="907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0">
    <w:name w:val="Цитата"/>
    <w:basedOn w:val="Normal"/>
    <w:qFormat/>
    <w:pPr>
      <w:ind w:left="57" w:right="57" w:hanging="0"/>
      <w:jc w:val="both"/>
    </w:pPr>
    <w:rPr>
      <w:i/>
      <w:iCs/>
      <w:color w:val="FF0000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59:00Z</dcterms:created>
  <dc:creator>mip</dc:creator>
  <dc:description/>
  <cp:keywords/>
  <dc:language>en-US</dc:language>
  <cp:lastModifiedBy>mla</cp:lastModifiedBy>
  <cp:lastPrinted>2011-06-30T20:47:00Z</cp:lastPrinted>
  <dcterms:modified xsi:type="dcterms:W3CDTF">2011-07-01T10:04:00Z</dcterms:modified>
  <cp:revision>13</cp:revision>
  <dc:subject/>
  <dc:title>Внести изменения в решение городской Думы:</dc:title>
</cp:coreProperties>
</file>